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964014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5722468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6964971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1412183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621221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8918881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